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94</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8</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二环东路路段执法检查时发现：驾驶员周健驾驶</w:t>
      </w:r>
      <w:bookmarkStart w:id="0" w:name="OLE_LINK1"/>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D86908</w:t>
      </w:r>
      <w:bookmarkEnd w:id="0"/>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煌尚家具批发到玉林站。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30.87</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86908</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现场照片、受委托人身份证复制件、营业执照复制件、滴滴出行科技有限公司玉林分公司涉嫌网约车平台公司提供服务车辆未取得《网络预约出租汽车运输证》统计表复制件、广西运政微信公众号查询运政基础数据、授权委托书复制件、法定代表人身份证复制件、经营许可证复制件证明。</w:t>
      </w:r>
    </w:p>
    <w:p>
      <w:pPr>
        <w:pStyle w:val="Normal"/>
        <w:widowControl/>
        <w:shd w:fill="FFFFFF" w:val="clear"/>
        <w:ind w:firstLine="440"/>
        <w:jc w:val="left"/>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12T00:45:00Z</dcterms:modified>
  <cp:revision>1270</cp:revision>
  <dc:subject/>
  <dc:title>违法行为通知书</dc:title>
</cp:coreProperties>
</file>